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куратура разъясняет.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пенсии за счет конфискованных денежных средств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«Об обязательном пенсионном страховании в Российской Федерации» от 15.12.2001 № 167-ФЗ установлены основы государственного регулирования обязательного пенсионного страхования в Российской Федерации, регулирует правоотношения в системе обязательного пенсионного страхования, а также определяет правовое положение субъектов обязательного пенсионного страхования, основания возникновения и порядок осуществления их прав и обязанностей, ответственность субъектов обязательного пенсионного страхования.</w:t>
      </w:r>
    </w:p>
    <w:p>
      <w:pPr>
        <w:pStyle w:val="Style20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Так, Государственной Думой Федерального Собрания Российской Федерации внесены изменения в статью 17 Федерального закона № 375-ФЗ от 19.11.2021 «Об обязательном пенсионном страховании в Российской Федерации», согласно которым, бюджет Пенсионного фонда Российской Федерации помимо прочих источников формируется за счет конфискованных денежных средств, полученных в результате совершения коррупционных правонарушений, а также денежных средств от реализации конфискованного имущества, полученного в результате коррупционных правонарушений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ступили в законную силу 29.11.2021.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подготовила старший помощник прокурора округа по взаимодействию со средствами массовой информации и общественностью Елена Казанцева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5:35:00Z</dcterms:created>
  <dc:creator>Customer</dc:creator>
  <dc:description/>
  <dc:language>en-US</dc:language>
  <cp:lastModifiedBy>Прокуратура НАО</cp:lastModifiedBy>
  <cp:lastPrinted>2021-06-30T10:19:00Z</cp:lastPrinted>
  <dcterms:modified xsi:type="dcterms:W3CDTF">2022-01-27T15:36:00Z</dcterms:modified>
  <cp:revision>3</cp:revision>
  <dc:subject/>
  <dc:title/>
</cp:coreProperties>
</file>